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9.11.2023 № 391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, от 14.08.2023 № 240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9.11.2023 № 391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141 976,9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2 095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863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6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32 012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0 823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9 101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0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41 976,9 тыс. рублей, в том числе за счет средств окружного бюджета – 863,4 тыс. рублей, за счет средств районного бюджета – 132 012,3 тыс. рублей, за счет внебюджетных средств – 9 101,2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3-11-29T16:21:00Z</cp:lastPrinted>
  <dcterms:modified xsi:type="dcterms:W3CDTF">2023-11-29T13:21:00Z</dcterms:modified>
  <cp:revision>4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